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I.4  vytyčovací výkres</w:t>
      </w:r>
    </w:p>
    <w:p>
      <w:pPr>
        <w:pStyle w:val="Normal"/>
        <w:rPr/>
      </w:pPr>
      <w:r>
        <w:rPr/>
        <w:t>Veškeré souřadnice jsou v tuto chvíli orientační, přesnou polohu a výšky síťování a plotů určí geoetechnik až po očištění skalních svahů</w:t>
      </w:r>
    </w:p>
    <w:p>
      <w:pPr>
        <w:pStyle w:val="Heading2"/>
        <w:rPr>
          <w:b/>
          <w:b/>
        </w:rPr>
      </w:pPr>
      <w:r>
        <w:rPr/>
        <w:t>Seznam souřadnic vytyčovaných bodů (sekundární síť)</w:t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ouřadnicový systém: S-JTSK, výškový systém: Bpv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O 01-11-01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/>
          <w:sz w:val="16"/>
          <w:szCs w:val="16"/>
        </w:rPr>
        <w:t>'Číslo bodu       Y            X          Z      /popis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1   673914.15   990556.68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2   673909.29   990557.79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3   673899.72   990565.96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4   673898.44   990568.78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5   673897.57   990569.51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6   673895.12   990570.86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7   673890.24   990576.09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8   673878.70   990586.15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9   673867.79   990596.27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0   673861.10   990599.87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1   673856.61   990604.30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2   673852.42   990606.50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3   673849.81   990608.64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4   673845.00   990611.46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5   673840.08   990613.77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6   673828.40   990625.19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7   673824.88   990626.94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8   673819.89   990630.77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9   673821.01   990632.75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0   673825.97   990630.92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1   673830.42   990631.34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2   673835.05   990629.68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3   673839.74   990622.56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4   673846.61   990615.89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5   673855.75   990610.54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6   673860.39   990609.26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7   673860.25   990606.66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8   673865.00   990602.86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9   673871.07   990599.64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30   673874.70   990596.26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31   673878.09   990596.35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32   673879.70   990589.30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33   673895.25   990575.13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34   673901.32   990574.31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35   673904.80   990573.00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36   673910.70   990565.13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37   673913.03   990563.65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38   673914.24   990561.40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39   673914.47   990558.97                síťování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ouřadnicový systém: S-JTSK, výškový systém: Bpv</w:t>
      </w:r>
    </w:p>
    <w:p>
      <w:pPr>
        <w:pStyle w:val="Normal"/>
        <w:rPr>
          <w:b/>
          <w:b/>
          <w:bCs w:val="false"/>
          <w:sz w:val="16"/>
          <w:szCs w:val="16"/>
        </w:rPr>
      </w:pPr>
      <w:r>
        <w:rPr>
          <w:b/>
          <w:sz w:val="16"/>
          <w:szCs w:val="16"/>
        </w:rPr>
        <w:t>SO 01-11-02</w:t>
      </w:r>
    </w:p>
    <w:p>
      <w:pPr>
        <w:pStyle w:val="Normal"/>
        <w:rPr>
          <w:b/>
          <w:b/>
          <w:bCs w:val="false"/>
          <w:sz w:val="16"/>
          <w:szCs w:val="16"/>
        </w:rPr>
      </w:pPr>
      <w:r>
        <w:rPr>
          <w:b/>
          <w:bCs w:val="false"/>
          <w:sz w:val="16"/>
          <w:szCs w:val="16"/>
        </w:rPr>
        <w:t>'Číslo bodu       Y            X          Z      /popis</w:t>
      </w:r>
    </w:p>
    <w:p>
      <w:pPr>
        <w:pStyle w:val="Normal"/>
        <w:rPr>
          <w:b/>
          <w:b/>
          <w:bCs w:val="false"/>
          <w:sz w:val="16"/>
          <w:szCs w:val="16"/>
        </w:rPr>
      </w:pPr>
      <w:r>
        <w:rPr>
          <w:b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1   672782.51   990835.82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2   672782.56   990833.73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3   672780.48   990828.90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4   672779.37   990826.78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5   672778.57   990825.74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6   672777.60   990825.25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7   672776.22   990825.57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8   672775.26   990826.92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9   672776.92   990829.10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0   672779.76   990836.33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1   672745.11   990771.69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2   672743.89   990769.16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3   672742.17   990767.48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4   672741.35   990766.16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5   672739.26   990763.67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6   672737.48   990762.74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7   672736.36   990764.76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8   672737.20   990766.58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9   672738.72   990767.46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0   672740.00   990769.66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1   672742.30   990771.16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2   672743.38   990772.66                síťování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ouřadnicový systém: S-JTSK, výškový systém: Bpv</w:t>
      </w:r>
    </w:p>
    <w:p>
      <w:pPr>
        <w:pStyle w:val="Normal"/>
        <w:rPr>
          <w:b/>
          <w:b/>
          <w:bCs w:val="false"/>
          <w:sz w:val="16"/>
          <w:szCs w:val="16"/>
        </w:rPr>
      </w:pPr>
      <w:r>
        <w:rPr>
          <w:b/>
          <w:sz w:val="16"/>
          <w:szCs w:val="16"/>
        </w:rPr>
        <w:t>SO 01-11-03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/>
          <w:bCs w:val="false"/>
          <w:sz w:val="16"/>
          <w:szCs w:val="16"/>
        </w:rPr>
        <w:t>'Číslo bodu       Y            X          Z      /popis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1   672228.69   990641.16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2   672223.56   990638.88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3   672211.15   990631.98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4   672206.30   990628.66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5   672196.83   990622.60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6   672193.95   990621.45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7   672192.06   990619.37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8   672189.19   990617.63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9   672187.23   990615.54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0   672185.18   990614.29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1   672183.23   990612.54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2   672180.03   990611.61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3   672179.06   990614.65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4   672182.11   990615.55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5   672185.36   990618.61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6   672191.53   990628.21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7   672197.03   990631.73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8   672202.59   990632.72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9   672217.59   990641.75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0   672227.15   990645.09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1   672173.23   990611.77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2   672173.86   990609.19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3   672171.84   990605.53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4   672167.85   990602.29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5   672164.62   990601.04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6   672161.99   990598.82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7   672159.17   990599.94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8   672157.44   990602.18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9   672162.00   990605.88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30   672167.10   990608.25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31   672171.12   990613.25                síťování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ouřadnicový systém: S-JTSK, výškový systém: Bpv</w:t>
      </w:r>
    </w:p>
    <w:p>
      <w:pPr>
        <w:pStyle w:val="Normal"/>
        <w:rPr>
          <w:b/>
          <w:b/>
          <w:bCs w:val="false"/>
          <w:sz w:val="16"/>
          <w:szCs w:val="16"/>
        </w:rPr>
      </w:pPr>
      <w:r>
        <w:rPr>
          <w:b/>
          <w:sz w:val="16"/>
          <w:szCs w:val="16"/>
        </w:rPr>
        <w:t>SO 01-11-04</w:t>
      </w:r>
    </w:p>
    <w:p>
      <w:pPr>
        <w:pStyle w:val="Normal"/>
        <w:rPr>
          <w:b/>
          <w:b/>
          <w:bCs w:val="false"/>
          <w:sz w:val="16"/>
          <w:szCs w:val="16"/>
        </w:rPr>
      </w:pPr>
      <w:r>
        <w:rPr>
          <w:b/>
          <w:bCs w:val="false"/>
          <w:sz w:val="16"/>
          <w:szCs w:val="16"/>
        </w:rPr>
        <w:t>'Číslo bodu       Y            X          Z      /popis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/>
          <w:bCs w:val="false"/>
          <w:sz w:val="16"/>
          <w:szCs w:val="16"/>
        </w:rPr>
        <w:t xml:space="preserve">         </w:t>
      </w:r>
      <w:r>
        <w:rPr>
          <w:rFonts w:eastAsia="Calibri" w:cs="Calibri"/>
          <w:b w:val="false"/>
          <w:bCs w:val="false"/>
          <w:sz w:val="16"/>
          <w:szCs w:val="16"/>
        </w:rPr>
        <w:t xml:space="preserve">    </w:t>
      </w:r>
      <w:r>
        <w:rPr>
          <w:b w:val="false"/>
          <w:bCs w:val="false"/>
          <w:sz w:val="16"/>
          <w:szCs w:val="16"/>
        </w:rPr>
        <w:t xml:space="preserve">1   671749.89   990157.94                ochranný plot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2   671745.15   990154.25                ochranný plot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3   671754.22   990156.92                ochranný plot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4   671746.33   990150.77                ochranný plot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5   671739.81   990143.19                ochranný plot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6   671743.02   990135.86                ochranný plot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7   671738.15   990129.51                ochranný plot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8   671738.06   990147.70                ochranný plot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9   671736.45   990145.17                ochranný plot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0   671735.03   990142.53                ochranný plot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1   671734.74   990139.54                ochranný plot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2   671733.32   990136.90                ochranný plot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3   671737.68   990136.36                ochranný plot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4   671729.53   990130.56                ochranný plot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5   671725.33   990123.75                ochranný plot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6   671722.59   990116.23                ochranný plot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7   671714.78   990109.99                ochranný plot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8   671720.19   990107.03                ochranný plot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9   671714.10   990101.85                ochranný plot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0   671711.42   990094.31                ochranný plot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1   671710.36   990086.38                ochranný plot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ouřadnicový systém: S-JTSK, výškový systém: Bpv</w:t>
      </w:r>
    </w:p>
    <w:p>
      <w:pPr>
        <w:pStyle w:val="Normal"/>
        <w:rPr>
          <w:b/>
          <w:b/>
          <w:bCs w:val="false"/>
          <w:sz w:val="16"/>
          <w:szCs w:val="16"/>
        </w:rPr>
      </w:pPr>
      <w:r>
        <w:rPr>
          <w:b/>
          <w:sz w:val="16"/>
          <w:szCs w:val="16"/>
        </w:rPr>
        <w:t>SO 01-11-05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/>
          <w:bCs w:val="false"/>
          <w:sz w:val="16"/>
          <w:szCs w:val="16"/>
        </w:rPr>
        <w:t>'Číslo bodu       Y            X          Z      /popis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1   671674.82   989986.63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2   671678.74   989986.39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3   671681.93   989983.80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4   671680.25   989976.93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5   671680.48   989970.22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6   671679.39   989962.99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7   671681.72   989955.12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8   671681.29   989950.20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9   671683.56   989948.31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0   671679.85   989943.47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1   671675.54   989940.61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2   671673.43   989940.39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3   671672.07   989943.72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4   671672.17   989963.24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5   671673.59   989969.21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6   671673.02   989973.84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7   671673.33   989978.71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8   671674.34   989982.25                síťování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ouřadnicový systém: S-JTSK, výškový systém: Bpv</w:t>
      </w:r>
    </w:p>
    <w:p>
      <w:pPr>
        <w:pStyle w:val="Normal"/>
        <w:rPr>
          <w:b/>
          <w:b/>
          <w:bCs w:val="false"/>
          <w:sz w:val="16"/>
          <w:szCs w:val="16"/>
        </w:rPr>
      </w:pPr>
      <w:r>
        <w:rPr>
          <w:b/>
          <w:sz w:val="16"/>
          <w:szCs w:val="16"/>
        </w:rPr>
        <w:t>SO 01-11-06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/>
          <w:bCs w:val="false"/>
          <w:sz w:val="16"/>
          <w:szCs w:val="16"/>
        </w:rPr>
        <w:t>'Číslo bodu       Y            X          Z      /popis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1   671044.94   989559.36                ochranný plot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2   671030.01   989544.58                ochranný plot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3   671029.86   989546.07                ochranný plot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4   671025.99   989541.49                ochranný plot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5   671021.46   989537.55                ochranný plot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6   671016.00   989530.39                ochranný plot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7   671017.31   989530.62                ochranný plot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8   671008.63   989522.33                ochranný plot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9   671002.39   989515.85                ochranný plot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0   671001.70   989514.98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1   671003.85   989516.55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2   671008.34   989513.16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3   671010.36   989510.77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4   671007.17   989505.39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5   671002.13   989501.30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6   670999.34   989502.43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7   670995.34   989506.39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8   670996.75   989508.71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9   670999.64   989512.75                síťování     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0   670995.99   989507.88                ochranný plot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1   670980.80   989489.29                ochranný plot       </w:t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ouřadnicový systém: S-JTSK, výškový systém: Bpv</w:t>
      </w:r>
    </w:p>
    <w:p>
      <w:pPr>
        <w:pStyle w:val="Normal"/>
        <w:rPr>
          <w:b/>
          <w:b/>
          <w:bCs w:val="false"/>
          <w:sz w:val="16"/>
          <w:szCs w:val="16"/>
        </w:rPr>
      </w:pPr>
      <w:r>
        <w:rPr>
          <w:b/>
          <w:sz w:val="16"/>
          <w:szCs w:val="16"/>
        </w:rPr>
        <w:t>SO 01-11-07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b/>
          <w:bCs w:val="false"/>
          <w:sz w:val="16"/>
          <w:szCs w:val="16"/>
        </w:rPr>
        <w:t>'Číslo bodu       Y            X          Z      /popis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   670932.92   989437.03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2   670934.13   989435.60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3   670932.96   989430.98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4   670924.58   989424.23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5   670917.80   989414.71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6   670914.34   989411.65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7   670903.12   989406.73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8   670898.54   989407.48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9   670897.14   989409.15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0   670899.38   989411.12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1   670906.74   989415.62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2   670908.55   989417.51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3   670910.06   989418.48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4   670921.40   989428.29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5   670924.18   989430.18                síťování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ouřadnicový systém: S-JTSK, výškový systém: Bpv</w:t>
      </w:r>
    </w:p>
    <w:p>
      <w:pPr>
        <w:pStyle w:val="Normal"/>
        <w:rPr>
          <w:b/>
          <w:b/>
          <w:bCs w:val="false"/>
          <w:sz w:val="16"/>
          <w:szCs w:val="16"/>
        </w:rPr>
      </w:pPr>
      <w:r>
        <w:rPr>
          <w:b/>
          <w:sz w:val="16"/>
          <w:szCs w:val="16"/>
        </w:rPr>
        <w:t>SO 01-11-08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b/>
          <w:bCs w:val="false"/>
          <w:sz w:val="16"/>
          <w:szCs w:val="16"/>
        </w:rPr>
        <w:t>'Číslo bodu       Y            X          Z      /popis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1   670807.00   988417.43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2   670806.33   988411.94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3   670807.72   988406.96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4   670807.80   988402.27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5   670808.94   988398.85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6   670808.21   988397.11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7   670806.56   988396.48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8   670804.94   988398.52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9   670804.28   988401.43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0   670804.17   988405.60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1   670803.01   988411.01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2   670803.21   988417.14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3   670789.24   988431.19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4   670793.11   988413.85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5   670799.73   988393.44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6   670803.21   988384.98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7   670804.55   988382.61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8   670800.15   988379.30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9   670797.26   988378.61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0   670789.00   988396.87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1   670785.74   988407.23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2   670781.99   988429.76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3   670801.30   988382.00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4   670810.73   988363.24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5   670816.91   988352.96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6   670826.41   988341.35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7   670827.32   988343.71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8   670822.22   988340.46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9   670820.22   988338.28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30   670825.30   988333.28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31   670830.12   988327.29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32   670832.41   988329.25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33   670836.11   988331.58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34   670833.80   988335.23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35   670913.08   988286.03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36   670910.82   988284.47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37   670912.47   988280.68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38   670924.33   988271.85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39   670927.25   988270.35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40   670929.90   988268.18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41   670938.53   988264.11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42   670944.15   988259.21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43   670946.94   988255.21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44   670958.33   988244.85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45   670962.69   988244.17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46   670963.56   988246.26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47   670960.17   988248.06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48   670956.14   988252.88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49   670952.13   988255.44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50   670949.85   988257.65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51   670946.65   988262.57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52   670938.60   988268.54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53   670932.44   988271.35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54   670915.61   988283.26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56   670912.78   988287.09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57   670914.72   988284.80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58   670931.71   988272.47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59   670937.19   988270.02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60   670946.91   988263.01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61   670950.18   988257.99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62   670952.31   988255.87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63   670957.27   988252.50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64   670961.23   988247.99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65   670963.90   988246.61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ouřadnicový systém: S-JTSK, výškový systém: Bpv</w:t>
      </w:r>
    </w:p>
    <w:p>
      <w:pPr>
        <w:pStyle w:val="Normal"/>
        <w:rPr>
          <w:b/>
          <w:b/>
          <w:bCs w:val="false"/>
          <w:sz w:val="16"/>
          <w:szCs w:val="16"/>
        </w:rPr>
      </w:pPr>
      <w:r>
        <w:rPr>
          <w:b/>
          <w:sz w:val="16"/>
          <w:szCs w:val="16"/>
        </w:rPr>
        <w:t>SO 01-11-09</w:t>
      </w:r>
    </w:p>
    <w:p>
      <w:pPr>
        <w:pStyle w:val="Normal"/>
        <w:spacing w:before="0" w:after="120"/>
        <w:rPr>
          <w:b/>
          <w:b/>
          <w:bCs w:val="false"/>
          <w:sz w:val="16"/>
          <w:szCs w:val="16"/>
        </w:rPr>
      </w:pPr>
      <w:r>
        <w:rPr>
          <w:b/>
          <w:bCs w:val="false"/>
          <w:sz w:val="16"/>
          <w:szCs w:val="16"/>
        </w:rPr>
        <w:t>'Číslo bodu       Y            X          Z      /popis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/>
          <w:bCs w:val="false"/>
          <w:sz w:val="16"/>
          <w:szCs w:val="16"/>
        </w:rPr>
        <w:t xml:space="preserve">      </w:t>
      </w:r>
      <w:r>
        <w:rPr>
          <w:rFonts w:eastAsia="Calibri" w:cs="Calibri"/>
          <w:b w:val="false"/>
          <w:bCs w:val="false"/>
          <w:sz w:val="16"/>
          <w:szCs w:val="16"/>
        </w:rPr>
        <w:t xml:space="preserve">       </w:t>
      </w:r>
      <w:r>
        <w:rPr>
          <w:b w:val="false"/>
          <w:bCs w:val="false"/>
          <w:sz w:val="16"/>
          <w:szCs w:val="16"/>
        </w:rPr>
        <w:t xml:space="preserve">1   671011.05   988110.47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2   671011.19   988086.81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3   671008.96   988066.41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4   671007.58   988060.10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5   671006.68   988054.14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6   671001.09   988035.99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7   670994.10   988017.60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8   670991.60   988011.81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9   670990.05   988012.52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0   670990.95   988018.81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1   670994.09   988028.28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2   670997.54   988037.22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3   670999.54   988046.59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4   671003.05   988055.28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5   671003.44   988062.19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6   671002.19   988069.20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7   671003.48   988075.07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8   671004.68   988087.18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9   671004.95   988095.18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0   671004.64   988102.18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1   671006.11   988110.25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2   671021.68   988066.46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3   671019.70   988051.39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4   671015.18   988030.38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5   671011.06   988021.64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6   670998.24   987999.81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7   670996.52   987999.85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8   670995.01   988000.58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9   670997.33   988005.43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30   670998.90   988007.69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31   671001.73   988014.52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32   671005.18   988020.87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33   671006.25   988025.47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34   671008.03   988028.22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35   671008.76   988033.50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36   671012.15   988043.11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37   671012.78   988047.80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38   671015.80   988058.10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39   671016.92   988063.44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40   671019.00   988067.49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41   671020.52   988067.58                síťování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ouřadnicový systém: S-JTSK, výškový systém: Bpv</w:t>
      </w:r>
    </w:p>
    <w:p>
      <w:pPr>
        <w:pStyle w:val="Normal"/>
        <w:rPr>
          <w:b/>
          <w:b/>
          <w:bCs w:val="false"/>
          <w:sz w:val="16"/>
          <w:szCs w:val="16"/>
        </w:rPr>
      </w:pPr>
      <w:r>
        <w:rPr>
          <w:b/>
          <w:sz w:val="16"/>
          <w:szCs w:val="16"/>
        </w:rPr>
        <w:t>SO 01-11-10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b/>
          <w:bCs w:val="false"/>
          <w:sz w:val="16"/>
          <w:szCs w:val="16"/>
        </w:rPr>
        <w:t>'Číslo bodu       Y            X          Z      /popis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   670764.42   986830.91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2   670763.36   986815.95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3   670772.50   986820.48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4   670771.41   986820.35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5   670770.02   986819.49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6   670767.93   986818.95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7   670765.78   986816.92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8   670763.78   986816.17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9   670762.25   986814.60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0   670762.64   986810.89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1   670762.41   986807.30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2   670763.58   986804.24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3   670765.52   986804.06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4   670767.07   986805.19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5   670766.01   986808.63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6   670766.67   986812.23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7   670769.21   986814.64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8   670773.08   986815.48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9   670767.87   986816.64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0   670767.88   986813.64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1   670769.68   986804.82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2   670770.15   986792.83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3   670769.28   986786.90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4   670767.69   986787.85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5   670765.82   986785.51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6   670765.22   986779.54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7   670771.19   986785.14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8   670769.34   986782.78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9   670768.37   986779.94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30   670768.16   986776.94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31   670767.51   986774.02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32   670767.37   986771.02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33   670769.72   986759.25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34   670769.89   986750.25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35   670770.38   986747.29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36   670772.54   986748.39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37   670772.58   986745.39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38   670774.75   986733.59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39   670773.70   986718.62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40   670776.01   986719.43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41   670775.45   986713.46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42   670778.35   986695.70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43   670781.56   986684.14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44   670775.90   986704.27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45   670777.26   986696.49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46   670782.05   986679.25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47   670783.69   986671.63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48   670782.06   986670.09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49   670779.90   986670.10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50   670778.26   986677.28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51   670776.66   986681.75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52   670776.15   986685.20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53   670774.78   986688.70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54   670773.67   986694.48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55   670772.15   986698.52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56   670771.23   986703.75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57   670773.40   986704.63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ouřadnicový systém: S-JTSK, výškový systém: Bpv</w:t>
      </w:r>
    </w:p>
    <w:p>
      <w:pPr>
        <w:pStyle w:val="Normal"/>
        <w:rPr>
          <w:b/>
          <w:b/>
          <w:bCs w:val="false"/>
          <w:sz w:val="16"/>
          <w:szCs w:val="16"/>
        </w:rPr>
      </w:pPr>
      <w:r>
        <w:rPr>
          <w:b/>
          <w:sz w:val="16"/>
          <w:szCs w:val="16"/>
        </w:rPr>
        <w:t>SO 01-11-11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b/>
          <w:bCs w:val="false"/>
          <w:sz w:val="16"/>
          <w:szCs w:val="16"/>
        </w:rPr>
        <w:t>'Číslo bodu       Y            X          Z      /popis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   670801.44   986623.69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2   670803.97   986611.96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3   670809.74   986598.11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4   670814.28   986603.17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5   670818.19   986593.97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6   670821.69   986582.49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9   670828.70   986575.36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0   670834.57   986567.27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1   670836.72   986557.50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2   670838.58   986559.21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3   670839.57   986556.37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4   670841.21   986553.86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5   670843.50   986551.93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6   670846.22   986550.66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7   670843.85   986549.50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8   670852.76   986541.46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9   670855.53   986540.31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0   670857.55   986538.09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1   670858.03   986540.01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2   670860.84   986538.96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3   670865.07   986531.02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4   670871.07   986524.31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>25   670876.44   986521.64                ochranný plot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ouřadnicový systém: S-JTSK, výškový systém: Bpv</w:t>
      </w:r>
    </w:p>
    <w:p>
      <w:pPr>
        <w:pStyle w:val="Normal"/>
        <w:rPr>
          <w:b/>
          <w:b/>
          <w:bCs w:val="false"/>
          <w:sz w:val="16"/>
          <w:szCs w:val="16"/>
        </w:rPr>
      </w:pPr>
      <w:r>
        <w:rPr>
          <w:b/>
          <w:sz w:val="16"/>
          <w:szCs w:val="16"/>
        </w:rPr>
        <w:t>SO 01-11-12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b/>
          <w:bCs w:val="false"/>
          <w:sz w:val="16"/>
          <w:szCs w:val="16"/>
        </w:rPr>
        <w:t>'Číslo bodu       Y            X          Z      /popis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   671000.11   986324.86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2   671000.74   986321.77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3   671004.09   986319.40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4   671007.01   986315.50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5   671009.33   986311.11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6   671007.74   986310.30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7   671005.94   986310.94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8   671004.50   986313.88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9   671002.43   986316.92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0   670999.85   986318.31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1   670998.37   986320.48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2   670997.62   986322.78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3   670998.30   986324.68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4   671014.52   986302.17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5   671017.88   986298.92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6   671023.26   986297.56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7   671028.13   986297.90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8   671029.08   986296.08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9   671028.57   986294.32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0   671026.45   986292.62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1   671020.30   986292.71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2   671017.52   986293.56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3   671015.10   986295.28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4   671013.95   986296.82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5   671012.48   986298.09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6   671011.18   986299.89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7   671012.59   986301.40                síťování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ouřadnicový systém: S-JTSK, výškový systém: Bpv</w:t>
      </w:r>
    </w:p>
    <w:p>
      <w:pPr>
        <w:pStyle w:val="Normal"/>
        <w:rPr>
          <w:b/>
          <w:b/>
          <w:bCs w:val="false"/>
          <w:sz w:val="16"/>
          <w:szCs w:val="16"/>
        </w:rPr>
      </w:pPr>
      <w:r>
        <w:rPr>
          <w:b/>
          <w:sz w:val="16"/>
          <w:szCs w:val="16"/>
        </w:rPr>
        <w:t>SO 01-11-13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b/>
          <w:bCs w:val="false"/>
          <w:sz w:val="16"/>
          <w:szCs w:val="16"/>
        </w:rPr>
        <w:t>'Číslo bodu       Y            X          Z      /popis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1   671034.36   986279.86                si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2   671032.59   986278.69                si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3   671031.58   986277.05                si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4   671034.68   986273.79                si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5   671039.42   986269.62                si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6   671047.68   986262.60                si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7   671052.91   986259.43                si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8   671055.84   986256.54                si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 </w:t>
      </w:r>
      <w:r>
        <w:rPr>
          <w:b w:val="false"/>
          <w:bCs w:val="false"/>
          <w:sz w:val="16"/>
          <w:szCs w:val="16"/>
        </w:rPr>
        <w:t xml:space="preserve">9   671058.50   986254.73                si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0   671063.99   986250.29                si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1   671065.72   986251.48                si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2   671066.84   986253.50                si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3   671057.46   986258.89                si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4   671053.69   986263.04                si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5   671046.25   986267.76                si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6   671042.45   986272.78                si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7   671037.60   986276.29                si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8   671078.76   986245.19                si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19   671077.39   986243.85                si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0   671076.99   986241.87                si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1   671081.70   986239.36                si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2   671083.76   986239.05                si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3   671084.91   986241.39                siťování            </w:t>
      </w:r>
    </w:p>
    <w:p>
      <w:pPr>
        <w:pStyle w:val="Normal"/>
        <w:spacing w:before="0" w:after="120"/>
        <w:rPr>
          <w:b/>
          <w:b/>
          <w:bCs w:val="false"/>
          <w:sz w:val="16"/>
          <w:szCs w:val="16"/>
        </w:rPr>
      </w:pPr>
      <w:r>
        <w:rPr>
          <w:rFonts w:eastAsia="Calibri" w:cs="Calibri"/>
          <w:b w:val="false"/>
          <w:bCs w:val="false"/>
          <w:sz w:val="16"/>
          <w:szCs w:val="16"/>
        </w:rPr>
        <w:t xml:space="preserve">             </w:t>
      </w:r>
      <w:r>
        <w:rPr>
          <w:b w:val="false"/>
          <w:bCs w:val="false"/>
          <w:sz w:val="16"/>
          <w:szCs w:val="16"/>
        </w:rPr>
        <w:t xml:space="preserve">24   671082.05   986242.79                siťování    </w:t>
      </w:r>
      <w:r>
        <w:rPr>
          <w:b/>
          <w:bCs w:val="false"/>
          <w:sz w:val="16"/>
          <w:szCs w:val="16"/>
        </w:rPr>
        <w:t xml:space="preserve">   </w:t>
      </w:r>
    </w:p>
    <w:p>
      <w:pPr>
        <w:pStyle w:val="Normal"/>
        <w:spacing w:before="0" w:after="120"/>
        <w:rPr>
          <w:b/>
          <w:b/>
          <w:bCs w:val="false"/>
          <w:sz w:val="16"/>
          <w:szCs w:val="16"/>
        </w:rPr>
      </w:pPr>
      <w:r>
        <w:rPr>
          <w:b/>
          <w:bCs w:val="false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ouřadnicový systém: S-JTSK, výškový systém: Bpv</w:t>
      </w:r>
    </w:p>
    <w:p>
      <w:pPr>
        <w:pStyle w:val="Normal"/>
        <w:rPr>
          <w:b/>
          <w:b/>
          <w:bCs w:val="false"/>
          <w:sz w:val="16"/>
          <w:szCs w:val="16"/>
        </w:rPr>
      </w:pPr>
      <w:r>
        <w:rPr>
          <w:b/>
          <w:sz w:val="16"/>
          <w:szCs w:val="16"/>
        </w:rPr>
        <w:t>SO 01-11-14</w:t>
      </w:r>
    </w:p>
    <w:p>
      <w:pPr>
        <w:pStyle w:val="Normal"/>
        <w:spacing w:before="0" w:after="120"/>
        <w:rPr>
          <w:b/>
          <w:b/>
          <w:bCs w:val="false"/>
          <w:sz w:val="16"/>
          <w:szCs w:val="16"/>
        </w:rPr>
      </w:pPr>
      <w:r>
        <w:rPr>
          <w:b/>
          <w:bCs w:val="false"/>
          <w:sz w:val="16"/>
          <w:szCs w:val="16"/>
        </w:rPr>
        <w:t>'Číslo bodu       Y            X          Z      /popis</w:t>
      </w:r>
    </w:p>
    <w:p>
      <w:pPr>
        <w:pStyle w:val="Normal"/>
        <w:spacing w:before="0" w:after="120"/>
        <w:rPr>
          <w:b/>
          <w:b/>
          <w:bCs w:val="false"/>
          <w:sz w:val="16"/>
          <w:szCs w:val="16"/>
        </w:rPr>
      </w:pPr>
      <w:r>
        <w:rPr>
          <w:b/>
          <w:bCs w:val="false"/>
          <w:sz w:val="16"/>
          <w:szCs w:val="16"/>
        </w:rPr>
      </w:r>
    </w:p>
    <w:p>
      <w:pPr>
        <w:pStyle w:val="Normal"/>
        <w:spacing w:before="0" w:after="120"/>
        <w:rPr>
          <w:b/>
          <w:b/>
          <w:bCs w:val="false"/>
          <w:color w:val="FF0000"/>
          <w:sz w:val="16"/>
          <w:szCs w:val="16"/>
        </w:rPr>
      </w:pPr>
      <w:r>
        <w:rPr>
          <w:b/>
          <w:bCs w:val="false"/>
          <w:color w:val="FF0000"/>
          <w:sz w:val="16"/>
          <w:szCs w:val="16"/>
        </w:rPr>
        <w:t>Stavební objeklt neobsahuje žádné prvky pro geodetické vytyčení. V tomto SO jde o kácení, očistu a úpravu svahů.</w:t>
      </w:r>
    </w:p>
    <w:p>
      <w:pPr>
        <w:pStyle w:val="Normal"/>
        <w:spacing w:before="0" w:after="120"/>
        <w:rPr>
          <w:b/>
          <w:b/>
          <w:bCs w:val="false"/>
          <w:color w:val="FF0000"/>
          <w:sz w:val="16"/>
          <w:szCs w:val="16"/>
        </w:rPr>
      </w:pPr>
      <w:r>
        <w:rPr>
          <w:b/>
          <w:bCs w:val="false"/>
          <w:color w:val="FF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ouřadnicový systém: S-JTSK, výškový systém: Bpv</w:t>
      </w:r>
    </w:p>
    <w:p>
      <w:pPr>
        <w:pStyle w:val="Normal"/>
        <w:rPr>
          <w:b/>
          <w:b/>
          <w:bCs w:val="false"/>
          <w:sz w:val="16"/>
          <w:szCs w:val="16"/>
        </w:rPr>
      </w:pPr>
      <w:r>
        <w:rPr>
          <w:b/>
          <w:sz w:val="16"/>
          <w:szCs w:val="16"/>
        </w:rPr>
        <w:t>SO 01-11-15</w:t>
      </w:r>
    </w:p>
    <w:p>
      <w:pPr>
        <w:pStyle w:val="Normal"/>
        <w:spacing w:before="0" w:after="120"/>
        <w:rPr>
          <w:b/>
          <w:b/>
          <w:bCs w:val="false"/>
          <w:sz w:val="16"/>
          <w:szCs w:val="16"/>
        </w:rPr>
      </w:pPr>
      <w:r>
        <w:rPr>
          <w:b/>
          <w:bCs w:val="false"/>
          <w:sz w:val="16"/>
          <w:szCs w:val="16"/>
        </w:rPr>
        <w:t>'Číslo bodu       Y            X          Z      /popis</w:t>
      </w:r>
    </w:p>
    <w:p>
      <w:pPr>
        <w:pStyle w:val="Normal"/>
        <w:spacing w:before="0" w:after="120"/>
        <w:rPr>
          <w:b/>
          <w:b/>
          <w:bCs w:val="false"/>
          <w:sz w:val="16"/>
          <w:szCs w:val="16"/>
        </w:rPr>
      </w:pPr>
      <w:r>
        <w:rPr>
          <w:b/>
          <w:bCs w:val="false"/>
          <w:sz w:val="16"/>
          <w:szCs w:val="16"/>
        </w:rPr>
      </w:r>
    </w:p>
    <w:p>
      <w:pPr>
        <w:pStyle w:val="Normal"/>
        <w:spacing w:before="0" w:after="120"/>
        <w:rPr>
          <w:b/>
          <w:b/>
          <w:bCs w:val="false"/>
          <w:color w:val="FF0000"/>
          <w:sz w:val="16"/>
          <w:szCs w:val="16"/>
        </w:rPr>
      </w:pPr>
      <w:r>
        <w:rPr>
          <w:b/>
          <w:bCs w:val="false"/>
          <w:color w:val="FF0000"/>
          <w:sz w:val="16"/>
          <w:szCs w:val="16"/>
        </w:rPr>
        <w:t>Stavební objeklt neobsahuje žádné prvky pro geodetické vytyčení. V tomto SO jde o kácení, očistu a úpravu svahů.</w:t>
      </w:r>
    </w:p>
    <w:p>
      <w:pPr>
        <w:pStyle w:val="Normal"/>
        <w:spacing w:before="0" w:after="120"/>
        <w:rPr>
          <w:b/>
          <w:b/>
          <w:bCs w:val="false"/>
          <w:color w:val="FF0000"/>
          <w:sz w:val="16"/>
          <w:szCs w:val="16"/>
        </w:rPr>
      </w:pPr>
      <w:r>
        <w:rPr>
          <w:b/>
          <w:bCs w:val="false"/>
          <w:color w:val="FF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ouřadnicový systém: S-JTSK, výškový systém: Bpv</w:t>
      </w:r>
    </w:p>
    <w:p>
      <w:pPr>
        <w:pStyle w:val="Normal"/>
        <w:rPr>
          <w:b/>
          <w:b/>
          <w:bCs w:val="false"/>
          <w:color w:val="000000"/>
          <w:sz w:val="16"/>
          <w:szCs w:val="16"/>
        </w:rPr>
      </w:pPr>
      <w:r>
        <w:rPr>
          <w:b/>
          <w:sz w:val="16"/>
          <w:szCs w:val="16"/>
        </w:rPr>
        <w:t>SO 01-11-16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/>
          <w:bCs w:val="false"/>
          <w:color w:val="000000"/>
          <w:sz w:val="16"/>
          <w:szCs w:val="16"/>
        </w:rPr>
        <w:t>'Číslo bodu       Y            X          Z      /popis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1   670538.39   985178.00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2   670537.41   985169.51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3   670536.01   985163.01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4   670534.53   985146.73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5   670534.33   985144.58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6   670532.33   985144.00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7   670531.02   985134.59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8   670531.36   985131.28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9   670530.67   985123.26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0   670531.43   985113.78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1   670533.67   985098.74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2   670535.40   985095.30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3   670536.93   985089.15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4   670538.68   985079.62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5   670541.48   985070.48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6   670542.97   985063.39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7   670548.65   985053.22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8   670554.09   985042.04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9   670556.11   985038.76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20   670557.14   985039.36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21   670563.41   985026.91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22   670562.46   985026.32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23   670560.52   985027.69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24   670556.57   985033.05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25   670553.61   985037.53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26   670549.76   985042.11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27   670546.74   985048.75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28   670544.86   985050.83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29   670538.09   985067.40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30   670534.20   985084.55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31   670530.00   985099.95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32   670528.87   985113.65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33   670528.03   985116.29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34   670529.71   985143.99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35   670531.44   985160.94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36   670534.17   985175.44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37   670536.37   985178.12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38   670546.09   985169.76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39   670545.34   985166.93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40   670543.62   985144.07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41   670544.28   985142.32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42   670544.32   985136.61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43   670545.50   985125.78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44   670547.00   985112.55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45   670547.10   985110.80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46   670549.85   985097.51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47   670552.24   985088.97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48   670553.07   985084.01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49   670555.58   985075.48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50   670555.54   985072.20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51   670558.07   985065.37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52   670560.48   985060.60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53   670562.79   985054.33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54   670565.49   985048.76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55   670566.53   985043.87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56   670565.43   985043.14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57   670569.47   985034.77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58   670573.46   985028.40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59   670575.05   985030.81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60   670572.41   985034.36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61   670567.92   985044.01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62   670566.88   985048.90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63   670564.18   985054.47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64   670561.87   985060.74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65   670557.77   985069.50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66   670556.93   985072.34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67   670556.97   985075.62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68   670554.45   985084.15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69   670553.63   985089.11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70   670549.61   985102.68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71   670549.07   985105.40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72   670548.26   985114.71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73   670546.88   985125.92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74   670546.28   985131.34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75   670545.26   985143.63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76   670545.36   985153.14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77   670545.29   985156.43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78   670546.19   985164.44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79   670547.06   985169.46                síťování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ouřadnicový systém: S-JTSK, výškový systém: Bpv</w:t>
      </w:r>
    </w:p>
    <w:p>
      <w:pPr>
        <w:pStyle w:val="Normal"/>
        <w:rPr>
          <w:b/>
          <w:b/>
          <w:bCs w:val="false"/>
          <w:color w:val="000000"/>
          <w:sz w:val="16"/>
          <w:szCs w:val="16"/>
        </w:rPr>
      </w:pPr>
      <w:r>
        <w:rPr>
          <w:b/>
          <w:sz w:val="16"/>
          <w:szCs w:val="16"/>
        </w:rPr>
        <w:t>SO 01-11-17</w:t>
      </w:r>
    </w:p>
    <w:p>
      <w:pPr>
        <w:pStyle w:val="Normal"/>
        <w:spacing w:before="0" w:after="120"/>
        <w:rPr>
          <w:b/>
          <w:b/>
          <w:bCs w:val="false"/>
          <w:sz w:val="16"/>
          <w:szCs w:val="16"/>
        </w:rPr>
      </w:pPr>
      <w:r>
        <w:rPr>
          <w:b/>
          <w:bCs w:val="false"/>
          <w:color w:val="000000"/>
          <w:sz w:val="16"/>
          <w:szCs w:val="16"/>
        </w:rPr>
        <w:t>'Číslo bodu       Y            X          Z      /popis</w:t>
      </w:r>
    </w:p>
    <w:p>
      <w:pPr>
        <w:pStyle w:val="Normal"/>
        <w:spacing w:before="0" w:after="120"/>
        <w:rPr>
          <w:b/>
          <w:b/>
          <w:bCs w:val="false"/>
          <w:sz w:val="16"/>
          <w:szCs w:val="16"/>
        </w:rPr>
      </w:pPr>
      <w:r>
        <w:rPr>
          <w:b/>
          <w:bCs w:val="false"/>
          <w:sz w:val="16"/>
          <w:szCs w:val="16"/>
        </w:rPr>
      </w:r>
    </w:p>
    <w:p>
      <w:pPr>
        <w:pStyle w:val="Normal"/>
        <w:spacing w:before="0" w:after="120"/>
        <w:rPr>
          <w:b/>
          <w:b/>
          <w:bCs w:val="false"/>
          <w:color w:val="FF0000"/>
          <w:sz w:val="16"/>
          <w:szCs w:val="16"/>
        </w:rPr>
      </w:pPr>
      <w:r>
        <w:rPr>
          <w:b/>
          <w:bCs w:val="false"/>
          <w:color w:val="FF0000"/>
          <w:sz w:val="16"/>
          <w:szCs w:val="16"/>
        </w:rPr>
        <w:t>Stavební objeklt neobsahuje žádné prvky pro geodetické vytyčení. V tomto SO jde o kácení, očistu a úpravu svahů.</w:t>
      </w:r>
    </w:p>
    <w:p>
      <w:pPr>
        <w:pStyle w:val="Normal"/>
        <w:spacing w:before="0" w:after="120"/>
        <w:rPr>
          <w:b/>
          <w:b/>
          <w:bCs w:val="false"/>
          <w:color w:val="FF0000"/>
          <w:sz w:val="16"/>
          <w:szCs w:val="16"/>
        </w:rPr>
      </w:pPr>
      <w:r>
        <w:rPr>
          <w:b/>
          <w:bCs w:val="false"/>
          <w:color w:val="FF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ouřadnicový systém: S-JTSK, výškový systém: Bpv</w:t>
      </w:r>
    </w:p>
    <w:p>
      <w:pPr>
        <w:pStyle w:val="Normal"/>
        <w:rPr>
          <w:b/>
          <w:b/>
          <w:bCs w:val="false"/>
          <w:color w:val="000000"/>
          <w:sz w:val="16"/>
          <w:szCs w:val="16"/>
        </w:rPr>
      </w:pPr>
      <w:r>
        <w:rPr>
          <w:b/>
          <w:sz w:val="16"/>
          <w:szCs w:val="16"/>
        </w:rPr>
        <w:t>SO 01-11-18</w:t>
      </w:r>
    </w:p>
    <w:p>
      <w:pPr>
        <w:pStyle w:val="Normal"/>
        <w:spacing w:before="0" w:after="120"/>
        <w:rPr>
          <w:b/>
          <w:b/>
          <w:bCs w:val="false"/>
          <w:color w:val="FF0000"/>
          <w:sz w:val="16"/>
          <w:szCs w:val="16"/>
        </w:rPr>
      </w:pPr>
      <w:r>
        <w:rPr>
          <w:b/>
          <w:bCs w:val="false"/>
          <w:color w:val="000000"/>
          <w:sz w:val="16"/>
          <w:szCs w:val="16"/>
        </w:rPr>
        <w:t>'Číslo bodu       Y            X          Z      /popis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/>
          <w:bCs w:val="false"/>
          <w:color w:val="FF0000"/>
          <w:sz w:val="16"/>
          <w:szCs w:val="16"/>
        </w:rPr>
        <w:t xml:space="preserve"> </w:t>
      </w: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   670614.99   984512.54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2   670609.36   984510.47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3   670603.65   984508.63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4   670597.91   984506.86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5   670597.90   984507.83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6   670592.19   984505.99                ochranný plot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ouřadnicový systém: S-JTSK, výškový systém: Bpv</w:t>
      </w:r>
    </w:p>
    <w:p>
      <w:pPr>
        <w:pStyle w:val="Normal"/>
        <w:rPr>
          <w:b/>
          <w:b/>
          <w:bCs w:val="false"/>
          <w:color w:val="000000"/>
          <w:sz w:val="16"/>
          <w:szCs w:val="16"/>
        </w:rPr>
      </w:pPr>
      <w:r>
        <w:rPr>
          <w:b/>
          <w:sz w:val="16"/>
          <w:szCs w:val="16"/>
        </w:rPr>
        <w:t>SO 01-11-19</w:t>
      </w:r>
    </w:p>
    <w:p>
      <w:pPr>
        <w:pStyle w:val="Normal"/>
        <w:spacing w:before="0" w:after="120"/>
        <w:rPr>
          <w:b/>
          <w:b/>
          <w:bCs w:val="false"/>
          <w:sz w:val="16"/>
          <w:szCs w:val="16"/>
        </w:rPr>
      </w:pPr>
      <w:r>
        <w:rPr>
          <w:b/>
          <w:bCs w:val="false"/>
          <w:color w:val="000000"/>
          <w:sz w:val="16"/>
          <w:szCs w:val="16"/>
        </w:rPr>
        <w:t>'Číslo bodu       Y            X          Z      /popis</w:t>
      </w:r>
    </w:p>
    <w:p>
      <w:pPr>
        <w:pStyle w:val="Normal"/>
        <w:spacing w:before="0" w:after="120"/>
        <w:rPr>
          <w:b/>
          <w:b/>
          <w:bCs w:val="false"/>
          <w:sz w:val="16"/>
          <w:szCs w:val="16"/>
        </w:rPr>
      </w:pPr>
      <w:r>
        <w:rPr>
          <w:b/>
          <w:bCs w:val="false"/>
          <w:sz w:val="16"/>
          <w:szCs w:val="16"/>
        </w:rPr>
      </w:r>
    </w:p>
    <w:p>
      <w:pPr>
        <w:pStyle w:val="Normal"/>
        <w:spacing w:before="0" w:after="120"/>
        <w:rPr>
          <w:b/>
          <w:b/>
          <w:bCs w:val="false"/>
          <w:color w:val="FF0000"/>
          <w:sz w:val="16"/>
          <w:szCs w:val="16"/>
        </w:rPr>
      </w:pPr>
      <w:r>
        <w:rPr>
          <w:b/>
          <w:bCs w:val="false"/>
          <w:color w:val="FF0000"/>
          <w:sz w:val="16"/>
          <w:szCs w:val="16"/>
        </w:rPr>
        <w:t>Stavební objeklt neobsahuje žádné prvky pro geodetické vytyčení. V tomto SO jde o kácení, očistu a úpravu svahů.</w:t>
      </w:r>
    </w:p>
    <w:p>
      <w:pPr>
        <w:pStyle w:val="Normal"/>
        <w:spacing w:before="0" w:after="120"/>
        <w:rPr>
          <w:b/>
          <w:b/>
          <w:bCs w:val="false"/>
          <w:color w:val="FF0000"/>
          <w:sz w:val="16"/>
          <w:szCs w:val="16"/>
        </w:rPr>
      </w:pPr>
      <w:r>
        <w:rPr>
          <w:b/>
          <w:bCs w:val="false"/>
          <w:color w:val="FF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ouřadnicový systém: S-JTSK, výškový systém: Bpv</w:t>
      </w:r>
    </w:p>
    <w:p>
      <w:pPr>
        <w:pStyle w:val="Normal"/>
        <w:rPr>
          <w:b/>
          <w:b/>
          <w:bCs w:val="false"/>
          <w:color w:val="000000"/>
          <w:sz w:val="16"/>
          <w:szCs w:val="16"/>
        </w:rPr>
      </w:pPr>
      <w:r>
        <w:rPr>
          <w:b/>
          <w:sz w:val="16"/>
          <w:szCs w:val="16"/>
        </w:rPr>
        <w:t>SO 01-11-20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/>
          <w:bCs w:val="false"/>
          <w:color w:val="000000"/>
          <w:sz w:val="16"/>
          <w:szCs w:val="16"/>
        </w:rPr>
        <w:t>'Číslo bodu       Y            X          Z      /popis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1   670468.03   983902.86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2   670471.96   983900.34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3   670473.09   983899.07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4   670485.41   983889.94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5   670487.98   983888.47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6   670500.42   983878.87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7   670505.45   983875.72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8   670508.55   983873.35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9   670518.59   983867.13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0   670521.22   983865.15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1   670523.03   983864.33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2   670529.35   983859.37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3   670543.27   983850.72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4   670544.90   983849.00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5   670549.07   983846.64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6   670551.30   983843.82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7   670554.75   983841.44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8   670555.63   983841.38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9   670556.72   983842.76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20   670554.98   983843.47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21   670555.16   983844.63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22   670552.76   983845.01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23   670550.29   983847.14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24   670550.96   983848.01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25   670546.72   983851.61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26   670543.36   983852.55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27   670524.65   983865.88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28   670509.38   983875.33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29   670510.23   983876.87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30   670507.63   983878.36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31   670508.41   983880.04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32   670505.57   983881.50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33   670506.06   983882.15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34   670499.01   983887.25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35   670498.15   983887.29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36   670496.80   983888.43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37   670494.81   983888.45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38   670493.22   983890.63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39   670492.07   983891.02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40   670489.74   983892.30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41   670489.46   983891.74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42   670484.71   983893.88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43   670484.39   983893.53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44   670482.75   983894.21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45   670482.36   983893.85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46   670481.31   983894.80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47   670480.59   983894.58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48   670479.70   983895.80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49   670478.96   983895.66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50   670478.36   983897.19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51   670475.17   983897.94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52   670474.78   983901.28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53   670473.86   983901.58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54   670472.68   983901.02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55   670468.54   983903.33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ouřadnicový systém: S-JTSK, výškový systém: Bpv</w:t>
      </w:r>
    </w:p>
    <w:p>
      <w:pPr>
        <w:pStyle w:val="Normal"/>
        <w:rPr>
          <w:b/>
          <w:b/>
          <w:bCs w:val="false"/>
          <w:color w:val="000000"/>
          <w:sz w:val="16"/>
          <w:szCs w:val="16"/>
        </w:rPr>
      </w:pPr>
      <w:r>
        <w:rPr>
          <w:b/>
          <w:sz w:val="16"/>
          <w:szCs w:val="16"/>
        </w:rPr>
        <w:t>SO 01-11-21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/>
          <w:bCs w:val="false"/>
          <w:color w:val="000000"/>
          <w:sz w:val="16"/>
          <w:szCs w:val="16"/>
        </w:rPr>
        <w:t>'Číslo bodu       Y            X          Z      /popis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   670700.26   980207.16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2   670701.95   980201.87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3   670701.96   980196.46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4   670703.42   980187.59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5   670704.94   980183.80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6   670701.04   980173.74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7   670698.60   980171.66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8   670698.28   980170.57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9   670699.11   980167.94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0   670704.16   980163.94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1   670707.37   980156.71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2   670714.18   980145.40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3   670711.67   980143.84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4   670707.78   980145.61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5   670702.67   980148.49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6   670700.99   980149.19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7   670699.85   980148.73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8   670695.50   980160.16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9   670696.07   980161.05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20   670695.40   980165.58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21   670693.46   980172.94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22   670696.64   980181.86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23   670697.50   980187.06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24   670697.04   980192.98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25   670697.40   980198.17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26   670699.28   980201.91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27   670698.68   980204.43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28   670698.74   980206.30                síťování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ouřadnicový systém: S-JTSK, výškový systém: Bpv</w:t>
      </w:r>
    </w:p>
    <w:p>
      <w:pPr>
        <w:pStyle w:val="Normal"/>
        <w:rPr>
          <w:b/>
          <w:b/>
          <w:bCs w:val="false"/>
          <w:color w:val="000000"/>
          <w:sz w:val="16"/>
          <w:szCs w:val="16"/>
        </w:rPr>
      </w:pPr>
      <w:r>
        <w:rPr>
          <w:b/>
          <w:sz w:val="16"/>
          <w:szCs w:val="16"/>
        </w:rPr>
        <w:t>SO 01-11-22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/>
          <w:bCs w:val="false"/>
          <w:color w:val="000000"/>
          <w:sz w:val="16"/>
          <w:szCs w:val="16"/>
        </w:rPr>
        <w:t>'Číslo bodu       Y            X          Z      /popis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   670730.72   979849.54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2   670728.60   979840.13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3   670727.01   979836.68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4   670724.85   979828.49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5   670720.56   979817.79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6   670718.05   979808.29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7   670713.44   979796.31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8   670708.26   979782.75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 </w:t>
      </w:r>
      <w:r>
        <w:rPr>
          <w:b w:val="false"/>
          <w:bCs w:val="false"/>
          <w:color w:val="000000"/>
          <w:sz w:val="16"/>
          <w:szCs w:val="16"/>
        </w:rPr>
        <w:t xml:space="preserve">9   670702.61   979773.98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0   670700.74   979770.09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1   670697.72   979761.06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2   670695.05   979757.10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3   670691.35   979749.61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4   670689.19   979741.18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5   670689.06   979737.52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6   670689.18   979734.69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7   670685.05   979721.97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8   670682.92   979713.39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19   670680.41   979703.37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20   670678.86   979696.08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21   670677.88   979689.43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22   670675.48   979689.77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23   670675.68   979698.23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24   670675.38   979706.56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25   670678.12   979714.78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26   670680.15   979719.18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27   670681.40   979725.99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28   670684.47   979736.04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29   670686.98   979751.03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30   670689.45   979756.27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31   670690.81   979757.11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32   670693.38   979759.70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33   670697.42   979770.24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34   670700.28   979775.81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35   670703.46   979783.82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36   670705.69   979791.15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37   670708.29   979798.24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38   670715.59   979818.07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39   670717.54   979825.49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40   670719.24   979832.57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41   670720.19   979835.34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42   670721.53   979840.49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43   670723.23   979850.66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44   670719.57   979837.37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45   670717.51   979827.58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46   670714.88   979817.93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47   670711.51   979808.52                ochranný plot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48   670677.19   979637.91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49   670677.52   979630.54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50   670678.88   979619.12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51   670679.70   979615.81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52   670676.97   979615.19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53   670676.71   979616.23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54   670675.07   979617.91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55   670674.21   979625.23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56   670674.12   979629.94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57   670673.24   979632.88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58   670673.03   979635.00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59   670673.09   979637.48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60   670692.09   979575.55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61   670693.38   979572.28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62   670698.56   979563.46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63   670700.27   979561.16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64   670702.28   979557.48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65   670707.67   979550.45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66   670708.80   979548.16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67   670708.89   979546.30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68   670708.44   979544.14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69   670708.00   979542.47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70   670703.97   979541.36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71   670702.77   979541.97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72   670697.33   979558.12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73   670694.03   979561.11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74   670691.22   979563.05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75   670689.34   979565.34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76   670690.08   979568.33                síťování            </w:t>
      </w:r>
    </w:p>
    <w:p>
      <w:pPr>
        <w:pStyle w:val="Normal"/>
        <w:spacing w:before="0" w:after="120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77   670690.08   979569.56                síťování            </w:t>
      </w:r>
    </w:p>
    <w:p>
      <w:pPr>
        <w:pStyle w:val="Normal"/>
        <w:spacing w:before="0" w:after="120"/>
        <w:rPr/>
      </w:pPr>
      <w:r>
        <w:rPr>
          <w:rFonts w:eastAsia="Calibri" w:cs="Calibri"/>
          <w:b w:val="false"/>
          <w:bCs w:val="false"/>
          <w:color w:val="000000"/>
          <w:sz w:val="16"/>
          <w:szCs w:val="16"/>
        </w:rPr>
        <w:t xml:space="preserve">             </w:t>
      </w:r>
      <w:r>
        <w:rPr>
          <w:b w:val="false"/>
          <w:bCs w:val="false"/>
          <w:color w:val="000000"/>
          <w:sz w:val="16"/>
          <w:szCs w:val="16"/>
        </w:rPr>
        <w:t xml:space="preserve">78   670691.31   979574.67                síťování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Calibri Light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kinsoku w:val="true"/>
      <w:overflowPunct w:val="true"/>
      <w:autoSpaceDE w:val="true"/>
      <w:bidi w:val="0"/>
      <w:spacing w:lineRule="atLeast" w:line="240"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"/>
      <w:lvlJc w:val="left"/>
      <w:pPr>
        <w:tabs>
          <w:tab w:val="num" w:pos="0"/>
        </w:tabs>
        <w:ind w:left="1276" w:hanging="1276"/>
      </w:pPr>
    </w:lvl>
    <w:lvl w:ilvl="4">
      <w:start w:val="1"/>
      <w:pStyle w:val="Heading5"/>
      <w:numFmt w:val="decimal"/>
      <w:lvlText w:val=".%5"/>
      <w:lvlJc w:val="left"/>
      <w:pPr>
        <w:tabs>
          <w:tab w:val="num" w:pos="0"/>
        </w:tabs>
        <w:ind w:left="1276" w:hanging="1276"/>
      </w:pPr>
    </w:lvl>
    <w:lvl w:ilvl="5">
      <w:start w:val="1"/>
      <w:pStyle w:val="Heading6"/>
      <w:numFmt w:val="decimal"/>
      <w:lvlText w:val="..%6"/>
      <w:lvlJc w:val="left"/>
      <w:pPr>
        <w:tabs>
          <w:tab w:val="num" w:pos="0"/>
        </w:tabs>
        <w:ind w:left="1276" w:hanging="1276"/>
      </w:pPr>
    </w:lvl>
    <w:lvl w:ilvl="6">
      <w:start w:val="1"/>
      <w:pStyle w:val="Heading7"/>
      <w:numFmt w:val="decimal"/>
      <w:lvlText w:val="...%7"/>
      <w:lvlJc w:val="left"/>
      <w:pPr>
        <w:tabs>
          <w:tab w:val="num" w:pos="0"/>
        </w:tabs>
        <w:ind w:left="1276" w:hanging="1276"/>
      </w:pPr>
    </w:lvl>
    <w:lvl w:ilvl="7">
      <w:start w:val="1"/>
      <w:pStyle w:val="Heading8"/>
      <w:numFmt w:val="upperLetter"/>
      <w:lvlText w:val="Appendix ...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240" w:before="0" w:after="120"/>
      <w:ind w:left="0" w:right="0" w:hanging="0"/>
    </w:pPr>
    <w:rPr>
      <w:rFonts w:ascii="Calibri" w:hAnsi="Calibri" w:eastAsia="SimSun" w:cs="Tahoma"/>
      <w:color w:val="000000"/>
      <w:sz w:val="20"/>
      <w:szCs w:val="20"/>
      <w:lang w:val="cs-CZ" w:eastAsia="en-US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before="120" w:after="120"/>
      <w:outlineLvl w:val="0"/>
    </w:pPr>
    <w:rPr>
      <w:rFonts w:ascii="Calibri Light" w:hAnsi="Calibri Light" w:eastAsia="Times New Roman" w:cs="Calibri Light"/>
      <w:b/>
      <w:bCs/>
      <w:caps/>
      <w:color w:val="ED7D31"/>
      <w:sz w:val="32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outlineLvl w:val="1"/>
    </w:pPr>
    <w:rPr>
      <w:rFonts w:ascii="Calibri Light" w:hAnsi="Calibri Light" w:cs="Calibri Light"/>
      <w:b/>
      <w:bCs/>
      <w:color w:val="ED7D31"/>
      <w:sz w:val="28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outlineLvl w:val="2"/>
    </w:pPr>
    <w:rPr>
      <w:rFonts w:ascii="Calibri Light" w:hAnsi="Calibri Light" w:cs="Calibri Light"/>
      <w:b/>
      <w:bCs/>
      <w:color w:val="ED7D31"/>
      <w:sz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outlineLvl w:val="3"/>
    </w:pPr>
    <w:rPr>
      <w:rFonts w:ascii="Calibri Light" w:hAnsi="Calibri Light" w:cs="Calibri Light"/>
      <w:bCs/>
      <w:iCs/>
      <w:color w:val="00000A"/>
      <w:sz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outlineLvl w:val="4"/>
    </w:pPr>
    <w:rPr>
      <w:rFonts w:ascii="Calibri Light" w:hAnsi="Calibri Light" w:cs="Calibri Light"/>
      <w:sz w:val="24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outlineLvl w:val="5"/>
    </w:pPr>
    <w:rPr>
      <w:rFonts w:ascii="Calibri Light" w:hAnsi="Calibri Light" w:cs="Calibri Light"/>
      <w:iCs/>
      <w:sz w:val="24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outlineLvl w:val="6"/>
    </w:pPr>
    <w:rPr>
      <w:rFonts w:ascii="Calibri Light" w:hAnsi="Calibri Light" w:cs="Calibri Light"/>
      <w:iCs/>
      <w:sz w:val="24"/>
    </w:rPr>
  </w:style>
  <w:style w:type="paragraph" w:styleId="Heading8">
    <w:name w:val="Heading 8"/>
    <w:basedOn w:val="Normal"/>
    <w:next w:val="TextBody"/>
    <w:qFormat/>
    <w:pPr>
      <w:keepNext w:val="true"/>
      <w:keepLines/>
      <w:pageBreakBefore/>
      <w:numPr>
        <w:ilvl w:val="7"/>
        <w:numId w:val="1"/>
      </w:numPr>
      <w:outlineLvl w:val="7"/>
    </w:pPr>
    <w:rPr>
      <w:rFonts w:ascii="Calibri Light" w:hAnsi="Calibri Light" w:cs="Calibri Light"/>
      <w:caps/>
      <w:sz w:val="32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outlineLvl w:val="8"/>
    </w:pPr>
    <w:rPr>
      <w:rFonts w:ascii="Calibri Light" w:hAnsi="Calibri Light" w:cs="Calibri Light"/>
      <w:b/>
      <w:iCs/>
      <w:color w:val="E7E6E6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ZhlavChar">
    <w:name w:val="Záhlaví Char"/>
    <w:basedOn w:val="DefaultParagraphFont"/>
    <w:qFormat/>
    <w:rPr>
      <w:color w:val="000000"/>
      <w:sz w:val="20"/>
      <w:szCs w:val="20"/>
    </w:rPr>
  </w:style>
  <w:style w:type="character" w:styleId="ZpatChar">
    <w:name w:val="Zápatí Char"/>
    <w:basedOn w:val="DefaultParagraphFont"/>
    <w:qFormat/>
    <w:rPr>
      <w:color w:val="000000"/>
      <w:sz w:val="20"/>
      <w:szCs w:val="20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xtkomenteChar">
    <w:name w:val="Text komentáře Char"/>
    <w:basedOn w:val="DefaultParagraphFont"/>
    <w:qFormat/>
    <w:rPr>
      <w:rFonts w:ascii="Arial" w:hAnsi="Arial" w:eastAsia="Times New Roman" w:cs="Calibri"/>
      <w:sz w:val="20"/>
      <w:szCs w:val="20"/>
      <w:lang w:val="en-US" w:eastAsia="ar-SA"/>
    </w:rPr>
  </w:style>
  <w:style w:type="character" w:styleId="TextbublinyChar">
    <w:name w:val="Text bubliny Char"/>
    <w:basedOn w:val="DefaultParagraphFont"/>
    <w:qFormat/>
    <w:rPr>
      <w:rFonts w:ascii="Segoe UI" w:hAnsi="Segoe UI" w:cs="Segoe UI"/>
      <w:color w:val="000000"/>
      <w:sz w:val="18"/>
      <w:szCs w:val="18"/>
    </w:rPr>
  </w:style>
  <w:style w:type="character" w:styleId="Nadpis1Char">
    <w:name w:val="Nadpis 1 Char"/>
    <w:basedOn w:val="DefaultParagraphFont"/>
    <w:qFormat/>
    <w:rPr>
      <w:rFonts w:ascii="Calibri Light" w:hAnsi="Calibri Light" w:eastAsia="Times New Roman" w:cs="Calibri Light"/>
      <w:b/>
      <w:bCs/>
      <w:caps/>
      <w:color w:val="ED7D31"/>
      <w:sz w:val="32"/>
      <w:szCs w:val="28"/>
    </w:rPr>
  </w:style>
  <w:style w:type="character" w:styleId="Nadpis2Char">
    <w:name w:val="Nadpis 2 Char"/>
    <w:basedOn w:val="DefaultParagraphFont"/>
    <w:qFormat/>
    <w:rPr>
      <w:rFonts w:ascii="Calibri Light" w:hAnsi="Calibri Light" w:cs="Calibri Light"/>
      <w:b/>
      <w:bCs/>
      <w:color w:val="ED7D31"/>
      <w:sz w:val="28"/>
      <w:szCs w:val="26"/>
    </w:rPr>
  </w:style>
  <w:style w:type="character" w:styleId="Nadpis3Char">
    <w:name w:val="Nadpis 3 Char"/>
    <w:basedOn w:val="DefaultParagraphFont"/>
    <w:qFormat/>
    <w:rPr>
      <w:rFonts w:ascii="Calibri Light" w:hAnsi="Calibri Light" w:cs="Calibri Light"/>
      <w:b/>
      <w:bCs/>
      <w:color w:val="ED7D31"/>
      <w:sz w:val="24"/>
      <w:szCs w:val="20"/>
    </w:rPr>
  </w:style>
  <w:style w:type="character" w:styleId="Nadpis4Char">
    <w:name w:val="Nadpis 4 Char"/>
    <w:basedOn w:val="DefaultParagraphFont"/>
    <w:qFormat/>
    <w:rPr>
      <w:rFonts w:ascii="Calibri Light" w:hAnsi="Calibri Light" w:cs="Calibri Light"/>
      <w:bCs/>
      <w:iCs/>
      <w:sz w:val="24"/>
      <w:szCs w:val="20"/>
    </w:rPr>
  </w:style>
  <w:style w:type="character" w:styleId="Nadpis5Char">
    <w:name w:val="Nadpis 5 Char"/>
    <w:basedOn w:val="DefaultParagraphFont"/>
    <w:qFormat/>
    <w:rPr>
      <w:rFonts w:ascii="Calibri Light" w:hAnsi="Calibri Light" w:cs="Calibri Light"/>
      <w:color w:val="000000"/>
      <w:sz w:val="24"/>
      <w:szCs w:val="20"/>
    </w:rPr>
  </w:style>
  <w:style w:type="character" w:styleId="Nadpis6Char">
    <w:name w:val="Nadpis 6 Char"/>
    <w:basedOn w:val="DefaultParagraphFont"/>
    <w:qFormat/>
    <w:rPr>
      <w:rFonts w:ascii="Calibri Light" w:hAnsi="Calibri Light" w:cs="Calibri Light"/>
      <w:iCs/>
      <w:color w:val="000000"/>
      <w:sz w:val="24"/>
      <w:szCs w:val="20"/>
    </w:rPr>
  </w:style>
  <w:style w:type="character" w:styleId="Nadpis7Char">
    <w:name w:val="Nadpis 7 Char"/>
    <w:basedOn w:val="DefaultParagraphFont"/>
    <w:qFormat/>
    <w:rPr>
      <w:rFonts w:ascii="Calibri Light" w:hAnsi="Calibri Light" w:cs="Calibri Light"/>
      <w:iCs/>
      <w:color w:val="000000"/>
      <w:sz w:val="24"/>
      <w:szCs w:val="20"/>
    </w:rPr>
  </w:style>
  <w:style w:type="character" w:styleId="Nadpis8Char">
    <w:name w:val="Nadpis 8 Char"/>
    <w:basedOn w:val="DefaultParagraphFont"/>
    <w:qFormat/>
    <w:rPr>
      <w:rFonts w:ascii="Calibri Light" w:hAnsi="Calibri Light" w:cs="Calibri Light"/>
      <w:caps/>
      <w:color w:val="000000"/>
      <w:sz w:val="32"/>
      <w:szCs w:val="20"/>
    </w:rPr>
  </w:style>
  <w:style w:type="character" w:styleId="Nadpis9Char">
    <w:name w:val="Nadpis 9 Char"/>
    <w:basedOn w:val="DefaultParagraphFont"/>
    <w:qFormat/>
    <w:rPr>
      <w:rFonts w:ascii="Calibri Light" w:hAnsi="Calibri Light" w:cs="Calibri Light"/>
      <w:b/>
      <w:iCs/>
      <w:color w:val="E7E6E6"/>
      <w:sz w:val="28"/>
      <w:szCs w:val="20"/>
    </w:rPr>
  </w:style>
  <w:style w:type="character" w:styleId="InternetLink">
    <w:name w:val="Hyperlink"/>
    <w:basedOn w:val="DefaultParagraphFont"/>
    <w:rPr>
      <w:color w:val="0563C1"/>
      <w:u w:val="single"/>
      <w:lang w:val="zxx" w:eastAsia="zxx" w:bidi="zxx"/>
    </w:rPr>
  </w:style>
  <w:style w:type="character" w:styleId="Zmnka1">
    <w:name w:val="Zmínka1"/>
    <w:basedOn w:val="DefaultParagraphFont"/>
    <w:qFormat/>
    <w:rPr>
      <w:color w:val="2B579A"/>
    </w:rPr>
  </w:style>
  <w:style w:type="character" w:styleId="Nevyeenzmnka1">
    <w:name w:val="Nevyřešená zmínka1"/>
    <w:basedOn w:val="DefaultParagraphFont"/>
    <w:qFormat/>
    <w:rPr>
      <w:color w:val="808080"/>
    </w:rPr>
  </w:style>
  <w:style w:type="character" w:styleId="FollowedHyperlink">
    <w:name w:val="FollowedHyperlink"/>
    <w:basedOn w:val="DefaultParagraphFont"/>
    <w:qFormat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720" w:right="0" w:hanging="0"/>
    </w:pPr>
    <w:rPr>
      <w:rFonts w:ascii="Arial" w:hAnsi="Arial" w:eastAsia="Times New Roman" w:cs="Calibri"/>
      <w:color w:val="00000A"/>
      <w:szCs w:val="24"/>
      <w:lang w:val="en-US" w:eastAsia="ar-SA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</w:pPr>
    <w:rPr>
      <w:rFonts w:ascii="Arial" w:hAnsi="Arial" w:eastAsia="Times New Roman" w:cs="Calibri"/>
      <w:color w:val="00000A"/>
      <w:lang w:val="en-US" w:eastAsia="ar-S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Times New Roman" w:hAnsi="Times New Roman" w:eastAsia="SimSun" w:cs="Times New Roman"/>
      <w:color w:val="000000"/>
      <w:sz w:val="24"/>
      <w:szCs w:val="24"/>
      <w:lang w:val="cs-CZ" w:eastAsia="en-US" w:bidi="ar-SA"/>
    </w:rPr>
  </w:style>
  <w:style w:type="paragraph" w:styleId="Caption1">
    <w:name w:val="caption"/>
    <w:basedOn w:val="Normal"/>
    <w:qFormat/>
    <w:pPr>
      <w:numPr>
        <w:ilvl w:val="0"/>
        <w:numId w:val="0"/>
      </w:numPr>
      <w:spacing w:lineRule="atLeast" w:line="100" w:before="0" w:after="200"/>
      <w:ind w:left="0" w:right="0" w:hanging="0"/>
    </w:pPr>
    <w:rPr>
      <w:i/>
      <w:iCs/>
      <w:color w:val="44546A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8:01:36Z</dcterms:created>
  <dc:creator/>
  <dc:description/>
  <dc:language>en-US</dc:language>
  <cp:lastModifiedBy>Mira Jencik</cp:lastModifiedBy>
  <cp:lastPrinted>2019-04-11T21:14:00Z</cp:lastPrinted>
  <dcterms:modified xsi:type="dcterms:W3CDTF">2019-08-19T18:23:12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